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20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Закона о статусу функционера јединице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рвој сједници одржаној 5. децем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Закона о статусу функционера јединице локалне самоуправ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о је Горан Ђорђић, народни посланик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20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превозу у друмском саобраћај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рвој сједници одржаној 5. децем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превозу у друмском саобраћају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јела је Наташа Костић, помоћник министра саобраћаја и вез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четири гласа „за“ и два гласа „уздржан“</w:t>
      </w:r>
      <w:r>
        <w:rPr>
          <w:rFonts w:cs="Cambria" w:ascii="Cambria" w:hAnsi="Cambria"/>
          <w:sz w:val="24"/>
          <w:szCs w:val="24"/>
          <w:lang w:val="sr-BA"/>
        </w:rPr>
        <w:t>(Горан Ђорђић и Стево Јоксимовић)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BA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</cp:lastModifiedBy>
  <cp:lastPrinted>2016-12-05T17:02:00Z</cp:lastPrinted>
  <dcterms:modified xsi:type="dcterms:W3CDTF">2016-12-15T11:47:00Z</dcterms:modified>
  <cp:revision>598</cp:revision>
  <dc:subject/>
  <dc:title>Датум, 10</dc:title>
</cp:coreProperties>
</file>